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ЕЛИКО СЕЛО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ВЕЛИКО СЕЛО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ВЕЛИКО СЕЛО – РАДОСАВ ПЕТРОВИЋ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Радосав Петровић, 1955. године, електрочар, село Велико село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рагосав Николић, 1957. године, ССС, село Велико село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ушица Бранковић, 1950. године, трикотажер, село Велико село,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ушан Станковић, 1993. године, водоинсталатер, село Велико село,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>- Никола Јотић, 1992. године, радник, село Велико село.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 ВЕЛИКО СЕЛО - МИЉАНА ЂОРЂЕВИЋ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љана Ђорђевић, 1972. године, прехрамбени техничар, Велико сел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Драгана Стануловић, 1974. године, домаћица, Велико сел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овица Ђорђевић, 1947. године, пензионер, Велико сел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утин Петровић, 1951. године, пензионер, Велико сел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Минић, 1976. године, радник, Велико село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en-US"/>
        </w:rPr>
        <w:tab/>
      </w:r>
      <w:r>
        <w:rPr>
          <w:szCs w:val="22"/>
        </w:rPr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</w:r>
      <w:r>
        <w:rPr>
          <w:rFonts w:eastAsia="Bookman Old Style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38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38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